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ОТРЯД КАТРАНООБРАЗНЫЕ (</w:t>
      </w:r>
      <w:r>
        <w:rPr>
          <w:b/>
          <w:sz w:val="32"/>
          <w:szCs w:val="32"/>
          <w:u w:val="single"/>
          <w:lang w:val="en-US"/>
        </w:rPr>
        <w:t>SQUALIFORMES)</w:t>
      </w:r>
      <w:r>
        <w:rPr>
          <w:b/>
          <w:sz w:val="32"/>
          <w:szCs w:val="32"/>
          <w:u w:val="single"/>
        </w:rPr>
        <w:t>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 этому отряду принадлежат акулы, имеющие два спинных плавника с колючками или без них и лишенные анального плавника. Они встречаются в холодных и теплых районах, у берегов и в открытом океане, в верхних слоях воды и на значительной глубине.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состав отряда входят три семейства – </w:t>
      </w:r>
      <w:r>
        <w:rPr>
          <w:b/>
          <w:i/>
          <w:sz w:val="28"/>
          <w:szCs w:val="28"/>
        </w:rPr>
        <w:t>колючие акулы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dalatiidae</w:t>
      </w:r>
      <w:r>
        <w:rPr>
          <w:b/>
          <w:sz w:val="28"/>
          <w:szCs w:val="28"/>
        </w:rPr>
        <w:t xml:space="preserve">) и </w:t>
      </w:r>
      <w:r>
        <w:rPr>
          <w:b/>
          <w:i/>
          <w:sz w:val="28"/>
          <w:szCs w:val="28"/>
        </w:rPr>
        <w:t>звездчатые акулы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echinorhinidae</w:t>
      </w:r>
      <w:r>
        <w:rPr>
          <w:b/>
          <w:sz w:val="28"/>
          <w:szCs w:val="28"/>
        </w:rPr>
        <w:t>).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0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</w:r>
    </w:p>
    <w:p>
      <w:pPr>
        <w:pStyle w:val="Normal"/>
        <w:rPr>
          <w:b/>
          <w:b/>
          <w:i/>
          <w:i/>
          <w:lang w:val="en-US" w:eastAsia="ja-JP"/>
        </w:rPr>
      </w:pPr>
      <w:r>
        <w:rPr>
          <w:b/>
          <w:i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/>
      </w:pPr>
      <w:r>
        <w:rPr>
          <w:b/>
          <w:sz w:val="32"/>
          <w:szCs w:val="32"/>
          <w:lang w:eastAsia="ja-JP"/>
        </w:rPr>
        <w:t xml:space="preserve"> </w:t>
      </w:r>
      <w:r>
        <w:rPr>
          <w:b/>
          <w:sz w:val="32"/>
          <w:szCs w:val="32"/>
          <w:u w:val="single"/>
          <w:lang w:eastAsia="ja-JP"/>
        </w:rPr>
        <w:t xml:space="preserve">  </w:t>
      </w:r>
      <w:r>
        <w:rPr>
          <w:b/>
          <w:sz w:val="32"/>
          <w:szCs w:val="32"/>
          <w:u w:val="single"/>
          <w:lang w:eastAsia="ja-JP"/>
        </w:rPr>
        <w:t xml:space="preserve">СЕМЕЙСТВО КОЛЮЧИЕ, ИЛИ КАТРАНОВЫЕ АКУЛЫ ( </w:t>
      </w:r>
      <w:r>
        <w:rPr>
          <w:b/>
          <w:sz w:val="32"/>
          <w:szCs w:val="32"/>
          <w:u w:val="single"/>
          <w:lang w:val="en-US" w:eastAsia="ja-JP"/>
        </w:rPr>
        <w:t>SQUALIDAE</w:t>
      </w:r>
      <w:r>
        <w:rPr>
          <w:b/>
          <w:sz w:val="32"/>
          <w:szCs w:val="32"/>
          <w:u w:val="single"/>
          <w:lang w:eastAsia="ja-JP"/>
        </w:rPr>
        <w:t>).</w:t>
      </w:r>
    </w:p>
    <w:p>
      <w:pPr>
        <w:pStyle w:val="Normal"/>
        <w:rPr>
          <w:b/>
          <w:b/>
          <w:sz w:val="32"/>
          <w:szCs w:val="32"/>
          <w:u w:val="single"/>
          <w:lang w:eastAsia="ja-JP"/>
        </w:rPr>
      </w:pPr>
      <w:r>
        <w:rPr>
          <w:b/>
          <w:sz w:val="32"/>
          <w:szCs w:val="32"/>
          <w:u w:val="single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   </w:t>
      </w:r>
      <w:r>
        <w:rPr>
          <w:b/>
          <w:sz w:val="28"/>
          <w:szCs w:val="28"/>
          <w:lang w:eastAsia="ja-JP"/>
        </w:rPr>
        <w:t>В этом семействе объединены довольно мелкие акулы, характерной особенностью которых являются острые колючие шипы, расположенные перед первым и вторым спинными плавниками. Известно 9 родов и около двух десятков видов катрановых акул. Они встречаются во всех морях и океанах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К этому семейству принадлежит, в частности, </w:t>
      </w:r>
      <w:r>
        <w:rPr>
          <w:b/>
          <w:i/>
          <w:sz w:val="28"/>
          <w:szCs w:val="28"/>
          <w:lang w:eastAsia="ja-JP"/>
        </w:rPr>
        <w:t>обыкновенная колючая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i/>
          <w:sz w:val="28"/>
          <w:szCs w:val="28"/>
          <w:lang w:eastAsia="ja-JP"/>
        </w:rPr>
        <w:t>акула</w:t>
      </w:r>
      <w:r>
        <w:rPr>
          <w:b/>
          <w:sz w:val="28"/>
          <w:szCs w:val="28"/>
          <w:lang w:eastAsia="ja-JP"/>
        </w:rPr>
        <w:t>, или катран (</w:t>
      </w:r>
      <w:r>
        <w:rPr>
          <w:b/>
          <w:sz w:val="28"/>
          <w:szCs w:val="28"/>
          <w:lang w:val="en-US" w:eastAsia="ja-JP"/>
        </w:rPr>
        <w:t>Squalus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val="en-US" w:eastAsia="ja-JP"/>
        </w:rPr>
        <w:t>acanthias</w:t>
      </w:r>
      <w:r>
        <w:rPr>
          <w:b/>
          <w:sz w:val="28"/>
          <w:szCs w:val="28"/>
          <w:lang w:eastAsia="ja-JP"/>
        </w:rPr>
        <w:t>), имеющая очень широкое распространение в умеренно холодных и умеренно теплых водах северного и южного полушарий, но отсутствующая в Высокой Арктике, в Антарктиде, в экваториальных и приэкваториальных районах. Численность колючей акулы в некоторых районах весьма значительна. В водах России она обычна в Черном море, где ее называют катраном, встречается также в Баренцевом и Белом морях и довольно многочисленна в дальневосточных водах – в Японском, Охотском и Беринговых морях и в прилегающей к нашим берегам части Тихого океана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Катран – некрупная акула, имеющая обычно длину около одного метра и достигающая иногда двух метров при массе около 14 кг. Продолжительность жизни – до 25 лет. Эта акула ведет стайный образ жизни в прибрежных водах  и держится обычно в придонных слоях – до глубины 180 – 200 метров, но встречается и у поверхности моря. В открытом океане колючая акула не встречается, однако отдельные особи, возможно, отходят далеко от берегов. Известен случай, когда колючая акула, помеченная у берегов Калифорнии, была поймана вновь в водах Японии через 7 лет после выпуска (возможно, правда, что она совершила этот путь вдоль береговой линии)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Колючая акула принадлежит к числу бентоядно-хищных рыб. Ее пищу составляют различные рыбы (сельдь, сардины, треска и другие), ракообразные (крабы, креветки), головоногие моллюски (осьминоги, кальмары), черви и другие донные животные. Вслед за перемещением кормовых рыб  колючая акула в некоторых районах предпринимает значительные миграции, например у атлантических берегов США и в восточной части Японского моря. В тех водах, где колючие акул много, они наносят существенный вред рыболовству, объедая  рыбу в сетях и на крючках, перегрызая снасти, разрывая сети. В некоторых странах даже выдвигались предложения об объявлении колючей акулы вредной рыбой и о выплате вознаграждения за вылов (подобно тому, как выплачиваются премии за убитых волков). Для человека, находящегося в воде, катран, естественно, не представляет никакой угрозы, и купание в районах, изобилующих этой акулой, в том числе и в Черном море, абсолютно безопасно. Однако взятый в руки катран может, изгибаясь, нанести своими колючками глубокие раны, которые тем более неприятны, что слизь, покрывающая шипы плавников, имеет, по-видимому, ядовитые свойства. </w:t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>Колючая акула принадлежит к числу яйцеживородящих видов. Развивающиеся яйца размещаются у самки в желатиновых капсулах, лежащих в расширенных яйцеводах. Каждая капсула содержит от 3 до 13-15 яиц диаметром около 4 см. Выращивание потомства продолжается очень долго – 18-22 месяца (это наибольшая продолжительность беременности, известная у акул). Размеры новорожденных акулят составляют обычно 20-26 см.</w:t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 xml:space="preserve">Катран занимает немаловажное место среди съедобных акул, используемых промыслом. В некоторых европейских странах (в Англии, например) вкусное и жирное мясо колючей акулы, не имеющее специфического для многих акул аммиачного запаха, ценится даже выше, чем сельдь. Эта акула в большом количестве добывается в Японии, Китае, Великобритании, Норвегии и других странах. В довоенные годы маринованные или копченые продукты из колючей акулы поступали на немецкий рынок под названием «морской угорь» и пользовались большим спросом. На Черном море из катрана изготовляют балыки, по вкусу напоминающие балыки из осетровых рыб. Используют также печень колючей акулы ( для вытопки медицинского жира богатого витаминами А и </w:t>
      </w:r>
      <w:r>
        <w:rPr>
          <w:b/>
          <w:sz w:val="28"/>
          <w:szCs w:val="28"/>
          <w:lang w:val="en-US" w:eastAsia="ja-JP"/>
        </w:rPr>
        <w:t>D</w:t>
      </w:r>
      <w:r>
        <w:rPr>
          <w:b/>
          <w:sz w:val="28"/>
          <w:szCs w:val="28"/>
          <w:lang w:eastAsia="ja-JP"/>
        </w:rPr>
        <w:t>) и ее шкуру.</w:t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>Другие акулы, принадлежащие к тому же роду, что и катран, не достигают столь высокой численности. Некоторые из них обычно не только в умеренно теплых, но и в тропических водах. К ним относится в числе других</w:t>
      </w:r>
      <w:r>
        <w:rPr>
          <w:b/>
          <w:i/>
          <w:sz w:val="28"/>
          <w:szCs w:val="28"/>
          <w:lang w:eastAsia="ja-JP"/>
        </w:rPr>
        <w:t xml:space="preserve"> малая колючая акула </w:t>
      </w:r>
      <w:r>
        <w:rPr>
          <w:b/>
          <w:sz w:val="28"/>
          <w:szCs w:val="28"/>
          <w:lang w:eastAsia="ja-JP"/>
        </w:rPr>
        <w:t>(</w:t>
      </w:r>
      <w:r>
        <w:rPr>
          <w:b/>
          <w:sz w:val="28"/>
          <w:szCs w:val="28"/>
          <w:lang w:val="en-US" w:eastAsia="ja-JP"/>
        </w:rPr>
        <w:t>S</w:t>
      </w:r>
      <w:r>
        <w:rPr>
          <w:b/>
          <w:sz w:val="28"/>
          <w:szCs w:val="28"/>
          <w:lang w:eastAsia="ja-JP"/>
        </w:rPr>
        <w:t xml:space="preserve">. </w:t>
      </w:r>
      <w:r>
        <w:rPr>
          <w:b/>
          <w:sz w:val="28"/>
          <w:szCs w:val="28"/>
          <w:lang w:val="en-US" w:eastAsia="ja-JP"/>
        </w:rPr>
        <w:t>blainvillei</w:t>
      </w:r>
      <w:r>
        <w:rPr>
          <w:b/>
          <w:i/>
          <w:sz w:val="28"/>
          <w:szCs w:val="28"/>
          <w:lang w:eastAsia="ja-JP"/>
        </w:rPr>
        <w:t>)</w:t>
      </w:r>
      <w:r>
        <w:rPr>
          <w:b/>
          <w:sz w:val="28"/>
          <w:szCs w:val="28"/>
          <w:lang w:eastAsia="ja-JP"/>
        </w:rPr>
        <w:t>, заходящая в южную часть Черного моря и встречающаяся также на юго-востоке Японского моря.</w:t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 xml:space="preserve">Ряд родов, принадлежащих семейству колючих акул, входит в состав глубоководной фауны. К ним относятся, например, акулы из рода </w:t>
      </w:r>
      <w:r>
        <w:rPr>
          <w:b/>
          <w:sz w:val="28"/>
          <w:szCs w:val="28"/>
          <w:lang w:val="en-US" w:eastAsia="ja-JP"/>
        </w:rPr>
        <w:t>Etmopterus</w:t>
      </w:r>
      <w:r>
        <w:rPr>
          <w:b/>
          <w:sz w:val="28"/>
          <w:szCs w:val="28"/>
          <w:lang w:eastAsia="ja-JP"/>
        </w:rPr>
        <w:t xml:space="preserve">, максимальная глубина обитания которых составляет 2074 метра. Довольно обычная у берегов Европы </w:t>
      </w:r>
      <w:r>
        <w:rPr>
          <w:b/>
          <w:i/>
          <w:sz w:val="28"/>
          <w:szCs w:val="28"/>
          <w:lang w:eastAsia="ja-JP"/>
        </w:rPr>
        <w:t>черная колючая акула</w:t>
      </w:r>
      <w:r>
        <w:rPr>
          <w:b/>
          <w:sz w:val="28"/>
          <w:szCs w:val="28"/>
          <w:lang w:eastAsia="ja-JP"/>
        </w:rPr>
        <w:t xml:space="preserve"> (</w:t>
      </w:r>
      <w:r>
        <w:rPr>
          <w:b/>
          <w:sz w:val="28"/>
          <w:szCs w:val="28"/>
          <w:lang w:val="en-US" w:eastAsia="ja-JP"/>
        </w:rPr>
        <w:t>E</w:t>
      </w:r>
      <w:r>
        <w:rPr>
          <w:b/>
          <w:sz w:val="28"/>
          <w:szCs w:val="28"/>
          <w:lang w:eastAsia="ja-JP"/>
        </w:rPr>
        <w:t xml:space="preserve">. </w:t>
      </w:r>
      <w:r>
        <w:rPr>
          <w:b/>
          <w:sz w:val="28"/>
          <w:szCs w:val="28"/>
          <w:lang w:val="en-US" w:eastAsia="ja-JP"/>
        </w:rPr>
        <w:t>spinax</w:t>
      </w:r>
      <w:r>
        <w:rPr>
          <w:b/>
          <w:sz w:val="28"/>
          <w:szCs w:val="28"/>
          <w:lang w:eastAsia="ja-JP"/>
        </w:rPr>
        <w:t xml:space="preserve">), не превышающая в длину 47 см, представляет собой типичный батипелагический вид. Она обитает обычно на глубине от 300-1000 метров, но у северных границ области своего распространения - фьордах Норвегии – неоднократно ловилась на меньшей глубине (100-200 метров). Питается кальмарами и ракообразными. Самка приносит летом 10-20 детенышей длиной всего по 10-12 см. Другой глубоководный вид – </w:t>
      </w:r>
      <w:r>
        <w:rPr>
          <w:b/>
          <w:i/>
          <w:sz w:val="28"/>
          <w:szCs w:val="28"/>
          <w:lang w:eastAsia="ja-JP"/>
        </w:rPr>
        <w:t>португальская акула</w:t>
      </w:r>
      <w:r>
        <w:rPr>
          <w:b/>
          <w:sz w:val="28"/>
          <w:szCs w:val="28"/>
          <w:lang w:eastAsia="ja-JP"/>
        </w:rPr>
        <w:t xml:space="preserve"> (</w:t>
      </w:r>
      <w:r>
        <w:rPr>
          <w:b/>
          <w:sz w:val="28"/>
          <w:szCs w:val="28"/>
          <w:lang w:val="en-US" w:eastAsia="ja-JP"/>
        </w:rPr>
        <w:t>Centroscymnus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val="en-US" w:eastAsia="ja-JP"/>
        </w:rPr>
        <w:t>coelolepus</w:t>
      </w:r>
      <w:r>
        <w:rPr>
          <w:b/>
          <w:sz w:val="28"/>
          <w:szCs w:val="28"/>
          <w:lang w:eastAsia="ja-JP"/>
        </w:rPr>
        <w:t>), встречающееся в северной части Атлантического океана, опускается особенно глубоко. Один экземпляр был пойман на глубине 2700 метров, что представляет рекордное по глубине нахождение акулы. Некоторые глубоководные виды колючих акул, как и малоротые акулы, обладают способностью к свечению. Промыслового значения они не имеют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eastAsia="ja-JP"/>
        </w:rPr>
      </w:pPr>
      <w:r>
        <w:rPr>
          <w:b/>
          <w:sz w:val="32"/>
          <w:szCs w:val="32"/>
          <w:u w:val="single"/>
          <w:lang w:eastAsia="ja-JP"/>
        </w:rPr>
        <w:t>СЕМЕЙСТВО ПРЯМОРОТЫЕ, ИЛИ ДАЛАТИЕВЫЕ АКУЛЫ (</w:t>
      </w:r>
      <w:r>
        <w:rPr>
          <w:b/>
          <w:sz w:val="32"/>
          <w:szCs w:val="32"/>
          <w:u w:val="single"/>
          <w:lang w:val="en-US" w:eastAsia="ja-JP"/>
        </w:rPr>
        <w:t>DALATIIDAE</w:t>
      </w:r>
      <w:r>
        <w:rPr>
          <w:b/>
          <w:sz w:val="32"/>
          <w:szCs w:val="32"/>
          <w:u w:val="single"/>
          <w:lang w:eastAsia="ja-JP"/>
        </w:rPr>
        <w:t>).</w:t>
      </w:r>
      <w:r>
        <w:rPr>
          <w:b/>
          <w:i/>
          <w:sz w:val="32"/>
          <w:szCs w:val="32"/>
          <w:u w:val="single"/>
          <w:lang w:eastAsia="ja-JP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ja-JP"/>
        </w:rPr>
      </w:pPr>
      <w:r>
        <w:rPr>
          <w:b/>
          <w:i/>
          <w:sz w:val="32"/>
          <w:szCs w:val="32"/>
          <w:u w:val="single"/>
          <w:lang w:val="en-US" w:eastAsia="ja-JP"/>
        </w:rPr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 xml:space="preserve">Далатиевые акулы очень близки к катрановым, но, в отличие от последних не имеют колючек перед спинными плавниками. К этому семейству относятся 7 родов с 12 видами, распространенными во всех океанах от Арктики и Антарктики до тропических морей. </w:t>
      </w:r>
    </w:p>
    <w:p>
      <w:pPr>
        <w:pStyle w:val="Normal"/>
        <w:rPr>
          <w:b/>
          <w:b/>
          <w:sz w:val="28"/>
          <w:szCs w:val="28"/>
          <w:lang w:val="en-US" w:eastAsia="ja-JP"/>
        </w:rPr>
      </w:pPr>
      <w:r>
        <w:rPr>
          <w:b/>
          <w:sz w:val="28"/>
          <w:szCs w:val="28"/>
          <w:lang w:eastAsia="ja-JP"/>
        </w:rPr>
        <w:t xml:space="preserve">Один из наиболее известных видов, принадлежащих к этой группе, - </w:t>
      </w:r>
      <w:r>
        <w:rPr>
          <w:b/>
          <w:i/>
          <w:sz w:val="28"/>
          <w:szCs w:val="28"/>
          <w:lang w:eastAsia="ja-JP"/>
        </w:rPr>
        <w:t>полярная акула</w:t>
      </w:r>
      <w:r>
        <w:rPr>
          <w:b/>
          <w:sz w:val="28"/>
          <w:szCs w:val="28"/>
          <w:lang w:eastAsia="ja-JP"/>
        </w:rPr>
        <w:t xml:space="preserve"> (</w:t>
      </w:r>
      <w:r>
        <w:rPr>
          <w:b/>
          <w:sz w:val="28"/>
          <w:szCs w:val="28"/>
          <w:lang w:val="en-US" w:eastAsia="ja-JP"/>
        </w:rPr>
        <w:t>Somniosus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val="en-US" w:eastAsia="ja-JP"/>
        </w:rPr>
        <w:t>microcephalus</w:t>
      </w:r>
      <w:r>
        <w:rPr>
          <w:b/>
          <w:sz w:val="28"/>
          <w:szCs w:val="28"/>
          <w:lang w:eastAsia="ja-JP"/>
        </w:rPr>
        <w:t xml:space="preserve">).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. В северной части Тихого океана имеется близкий вид </w:t>
      </w:r>
      <w:r>
        <w:rPr>
          <w:b/>
          <w:sz w:val="28"/>
          <w:szCs w:val="28"/>
          <w:lang w:val="en-US" w:eastAsia="ja-JP"/>
        </w:rPr>
        <w:t>S</w:t>
      </w:r>
      <w:r>
        <w:rPr>
          <w:b/>
          <w:sz w:val="28"/>
          <w:szCs w:val="28"/>
          <w:lang w:eastAsia="ja-JP"/>
        </w:rPr>
        <w:t xml:space="preserve">. </w:t>
      </w:r>
      <w:r>
        <w:rPr>
          <w:b/>
          <w:sz w:val="28"/>
          <w:szCs w:val="28"/>
          <w:lang w:val="en-US" w:eastAsia="ja-JP"/>
        </w:rPr>
        <w:t>pacificus</w:t>
      </w:r>
      <w:r>
        <w:rPr>
          <w:b/>
          <w:sz w:val="28"/>
          <w:szCs w:val="28"/>
          <w:lang w:eastAsia="ja-JP"/>
        </w:rPr>
        <w:t>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Полярная акула встречается только в холодных водах. Летом она держится на глубине 150-500 метров (до 1000 метров), а в холодное время года поднимается в верхние слои воды. В Гренландии ее даже ловят зимой на уду прямо со льда или бьют гарпунами у поверхности. Полярная акула достигает в длину 6,5 метров при массе около одной тонны, причем имеются непроверенные указания о поимке и более крупных рыб. Это жадный, прожорливый хищник, поедающий самых разнообразных рыб и беспозвоночных, а также трупы тюленей и китов. Размножение происходит весной на значительной глубине. В это время самка откладывает прямо в воду около 500 мягких эллипсоидальных яиц, лишенных роговой капсулы и довольно крупных – они имеют длину около 8 см. Полярная акула имеет промысловое значение в Баренцевом море, а также у берегов Норвегии, Исландии и Гренландии, но современный промысел значительно снизил (в свези с сокращением спроса) по сравнению с тем, что имело место в прошлом столетии. На рубеже Х</w:t>
      </w:r>
      <w:r>
        <w:rPr>
          <w:b/>
          <w:sz w:val="28"/>
          <w:szCs w:val="28"/>
          <w:lang w:val="en-US" w:eastAsia="ja-JP"/>
        </w:rPr>
        <w:t>I</w:t>
      </w:r>
      <w:r>
        <w:rPr>
          <w:b/>
          <w:sz w:val="28"/>
          <w:szCs w:val="28"/>
          <w:lang w:eastAsia="ja-JP"/>
        </w:rPr>
        <w:t xml:space="preserve">Х и ХХ вв., например, только в водах Гренландии добывали до 30000 этих акул ежегодно. Интересно отметить, что, несмотря на свои размеры и силу, пойманная на крючок полярная акула, даже самая крупная, совершенно не оказывает сопротивление при вытаскивании из воды и поднять ее на борт судна нисколько не труднее, чем вытянуть из воды плавающее бревно. 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Мясо этой акулы вполне съедобно, но только не в свежем виде, а после некоторого выдерживания, так как оно содержит, по-видимому, какие-то ядовитые вещества, распадающиеся после гибели рыбы. Полярную акулу можно заготавливать впрок в соленом и копченом виде или перерабатывать кормовую рыбную муку. Используется также печень этих акул: от крупных экземпляров получают от 1-3,5 кг сильно витаминизированного технического жира. </w:t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 xml:space="preserve">Наряду с такими крупными рыбами, как полярная акула и ее ближайшие родичи, к семейству пряморотых акул принадлежат карликовые виды, у которых максимальные размеры взрослых особей не превышают полуметра. Один из таких видов – </w:t>
      </w:r>
      <w:r>
        <w:rPr>
          <w:b/>
          <w:i/>
          <w:sz w:val="28"/>
          <w:szCs w:val="28"/>
          <w:lang w:eastAsia="ja-JP"/>
        </w:rPr>
        <w:t xml:space="preserve">карликовая акула </w:t>
      </w:r>
      <w:r>
        <w:rPr>
          <w:b/>
          <w:sz w:val="28"/>
          <w:szCs w:val="28"/>
          <w:lang w:eastAsia="ja-JP"/>
        </w:rPr>
        <w:t>(</w:t>
      </w:r>
      <w:r>
        <w:rPr>
          <w:b/>
          <w:sz w:val="28"/>
          <w:szCs w:val="28"/>
          <w:lang w:val="en-US" w:eastAsia="ja-JP"/>
        </w:rPr>
        <w:t>Euprotomicrus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val="en-US" w:eastAsia="ja-JP"/>
        </w:rPr>
        <w:t>bispinatus</w:t>
      </w:r>
      <w:r>
        <w:rPr>
          <w:b/>
          <w:sz w:val="28"/>
          <w:szCs w:val="28"/>
          <w:lang w:eastAsia="ja-JP"/>
        </w:rPr>
        <w:t>). Она встречается в теплых водах Тихого и Индийского океанов. «Крупные» экземпляры этого вида имеют в длину не более 20-25 см. Карликовая акула обитает в открытом океане, вдали от берегов; ночью эти рыбы поднимаются к самой поверхности воды, а днем опускаются в более глубокие слои. Основную пищу их, вероятно, составляют головоногие моллюски, кальмары, которых они разрывают на части своими острыми зубами. Карликовая акула относится к числу яйцеживородящих видов. Самка приносит, судя по имеющимся наблюдениям, около десятка небольших акулят, имеющих длину всего 5,5-6 см.</w:t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>Характерной особенностью карликовой акулы является способность к произвольному свечению. Специальные люминесцентные органы – фотофоры, имеющие вид круглых бляшек диаметром 0,03-0,08 мм, густо усеивают всю нижнюю часть туловища (книзу от средней линии тела), а также грудных и брюшных плавников. При возбуждении акулы вся брюшная поверхность ее тела и нижние края боков светятся ровным бледно-зеленоватым светом, ярко вспыхивая при резких движениях рыбы и затухая при ее успокоении. Свечение карликовой акулы иногда может быть очень интенсивным. Известен случай, когда плавающую ночью у поверхности рыбу заметили с борта судна на расстоянии 15 метров.</w:t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 xml:space="preserve">Способностью к люминесценции обладают и  некоторые другие виды пряморотых акул, также ведущие полуглубоководный образ жизни. Особой яркости свечения достигает у </w:t>
      </w:r>
      <w:r>
        <w:rPr>
          <w:b/>
          <w:sz w:val="28"/>
          <w:szCs w:val="28"/>
          <w:lang w:val="en-US" w:eastAsia="ja-JP"/>
        </w:rPr>
        <w:t>Isistius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val="en-US" w:eastAsia="ja-JP"/>
        </w:rPr>
        <w:t>brasiliensis</w:t>
      </w:r>
      <w:r>
        <w:rPr>
          <w:b/>
          <w:sz w:val="28"/>
          <w:szCs w:val="28"/>
          <w:lang w:eastAsia="ja-JP"/>
        </w:rPr>
        <w:t xml:space="preserve"> – небольшой акулы, достигающей в длину 45-50 см и распространенной в тропических водах Атлантического, Индийского и Тихого океанов. Этот вид отличается очень своеобразным способом питания. Несмотря на малые размеры, акула смело атакует тунцов и акул, а также кальмаров, дельфинов, китов и выкусывает куски кожи и мяса, оставляя на теле жертв характерные круглые шрамы. Такие отметины были обнаружены даже на оболочке американских подводных лодок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val="en-US" w:eastAsia="ja-JP"/>
        </w:rPr>
      </w:pPr>
      <w:r>
        <w:rPr>
          <w:b/>
          <w:sz w:val="28"/>
          <w:szCs w:val="28"/>
          <w:lang w:val="en-US" w:eastAsia="ja-JP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ja-JP"/>
        </w:rPr>
      </w:pPr>
      <w:r>
        <w:rPr>
          <w:b/>
          <w:sz w:val="32"/>
          <w:szCs w:val="32"/>
          <w:u w:val="single"/>
          <w:lang w:eastAsia="ja-JP"/>
        </w:rPr>
        <w:t>СЕМЕЙСТВО ЗВЕЗДЧАТОШИПЫЕ АКУЛЫ (</w:t>
      </w:r>
      <w:r>
        <w:rPr>
          <w:b/>
          <w:sz w:val="32"/>
          <w:szCs w:val="32"/>
          <w:u w:val="single"/>
          <w:lang w:val="en-US" w:eastAsia="ja-JP"/>
        </w:rPr>
        <w:t>ECHINORHINIDAE)</w:t>
      </w:r>
    </w:p>
    <w:p>
      <w:pPr>
        <w:pStyle w:val="Normal"/>
        <w:rPr>
          <w:b/>
          <w:b/>
          <w:sz w:val="32"/>
          <w:szCs w:val="32"/>
          <w:u w:val="single"/>
          <w:lang w:val="en-US" w:eastAsia="ja-JP"/>
        </w:rPr>
      </w:pPr>
      <w:r>
        <w:rPr>
          <w:b/>
          <w:sz w:val="32"/>
          <w:szCs w:val="32"/>
          <w:u w:val="single"/>
          <w:lang w:val="en-US" w:eastAsia="ja-JP"/>
        </w:rPr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 xml:space="preserve">К этому семейству относится только один вид – </w:t>
      </w:r>
      <w:r>
        <w:rPr>
          <w:b/>
          <w:i/>
          <w:sz w:val="28"/>
          <w:szCs w:val="28"/>
          <w:lang w:eastAsia="ja-JP"/>
        </w:rPr>
        <w:t>звездчатошипая акула</w:t>
      </w:r>
      <w:r>
        <w:rPr>
          <w:b/>
          <w:sz w:val="28"/>
          <w:szCs w:val="28"/>
          <w:lang w:eastAsia="ja-JP"/>
        </w:rPr>
        <w:t xml:space="preserve">, или </w:t>
      </w:r>
      <w:r>
        <w:rPr>
          <w:b/>
          <w:i/>
          <w:sz w:val="28"/>
          <w:szCs w:val="28"/>
          <w:lang w:eastAsia="ja-JP"/>
        </w:rPr>
        <w:t>акула аллигатор</w:t>
      </w:r>
      <w:r>
        <w:rPr>
          <w:b/>
          <w:sz w:val="28"/>
          <w:szCs w:val="28"/>
          <w:lang w:eastAsia="ja-JP"/>
        </w:rPr>
        <w:t xml:space="preserve"> (</w:t>
      </w:r>
      <w:r>
        <w:rPr>
          <w:b/>
          <w:sz w:val="28"/>
          <w:szCs w:val="28"/>
          <w:lang w:val="en-US" w:eastAsia="ja-JP"/>
        </w:rPr>
        <w:t>Echinorhinus</w:t>
      </w: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val="en-US" w:eastAsia="ja-JP"/>
        </w:rPr>
        <w:t>brucus</w:t>
      </w:r>
      <w:r>
        <w:rPr>
          <w:b/>
          <w:sz w:val="28"/>
          <w:szCs w:val="28"/>
          <w:lang w:eastAsia="ja-JP"/>
        </w:rPr>
        <w:t>), широко распространенная в субтропических и умеренно теплых водах, но отсутствующая, по-видимому, в тропической зоне. В восточной части Атлантического океана этот вид встречается, например, у берегов северной Африки и Европы (от Мавритании до Ирландии) и в районе мыса Доброй Надежды; в западной части Тихого океана звездчатошипая акула известна из вод южной Австралии и Новой Зеландии на юге и из прибрежных вод Японии и Гавайских островов на севере.</w:t>
      </w:r>
    </w:p>
    <w:p>
      <w:pPr>
        <w:pStyle w:val="Normal"/>
        <w:rPr/>
      </w:pPr>
      <w:r>
        <w:rPr>
          <w:b/>
          <w:sz w:val="28"/>
          <w:szCs w:val="28"/>
          <w:lang w:eastAsia="ja-JP"/>
        </w:rPr>
        <w:t>Звездчатошипая акула родственна колючим и далатиевым акулам, но некоторые характерные особенности – отсутствие колючих шипов перед спинными плавниками, наличие крупных плакоидных чешуй, имеющих форму довольно больших круглых щитков, или бляшек, и несущих 1-2 острых конических зубчика, а также строение зубов – вполне оправдывают выделение этого типа в особое семейство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Акула – аллигатор достигает в длину около 3 метров, а масса наиболее крупных особей может составлять 150-200 кг. Она ведет придонный образ жизни и встречается обычно на значительной глубине (400-900 метров), хотя в некоторых районах (например, в Северном море) может попадаться и на мелководье. Эта акула питается главным образом рыбой (в том числе и другими акулами), а также крабами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Промыслового значения звездчатошипая акула не имеет, так как нигде не встречается в значительном количестве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    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   </w:t>
      </w:r>
      <w:r>
        <w:rPr>
          <w:b/>
          <w:i/>
          <w:sz w:val="32"/>
          <w:szCs w:val="32"/>
          <w:u w:val="single"/>
          <w:lang w:eastAsia="ja-JP"/>
        </w:rPr>
        <w:t xml:space="preserve">  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16:00Z</dcterms:created>
  <dc:creator>Я</dc:creator>
  <dc:description/>
  <dc:language>en-US</dc:language>
  <cp:lastModifiedBy>Я</cp:lastModifiedBy>
  <cp:lastPrinted>2003-12-12T13:27:00Z</cp:lastPrinted>
  <dcterms:modified xsi:type="dcterms:W3CDTF">2003-12-12T10:31:00Z</dcterms:modified>
  <cp:revision>11</cp:revision>
  <dc:subject/>
  <dc:title>          </dc:title>
</cp:coreProperties>
</file>